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85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08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26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637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97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0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39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9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64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22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02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84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202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273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54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