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138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100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013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92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015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589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418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657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624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225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054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608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53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