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882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522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933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567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365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009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520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856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337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527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732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182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254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151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743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898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052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