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053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171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259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378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220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588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924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720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385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397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782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908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131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129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532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