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41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80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164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87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206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27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55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49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84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4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64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00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