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20014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43321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95476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52232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31423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65800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22940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96915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80216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78855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86642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97719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52932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67768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33528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79163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2448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