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089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558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917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783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884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386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727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908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867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736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054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343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932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035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470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