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322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5049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5206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160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764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0495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3565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5554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6132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1425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310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066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0317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