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23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01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338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08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217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11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172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48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3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0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44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17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0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45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70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48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65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