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4280079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9086212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8568749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9315664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16551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0816138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4482512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7167812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0847749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9628450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9965562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7091694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4556913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2696740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9157153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