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996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616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538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995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394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932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804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155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526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080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960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534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368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459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425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362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136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