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958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187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886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1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89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792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017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306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949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01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631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179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40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835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881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