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015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670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482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183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234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119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042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771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998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415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468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059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44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