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25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864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401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411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172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457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130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272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484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291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295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71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266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174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7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07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134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