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701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9630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3535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9403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3771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4430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8712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9134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3613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0364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3891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0515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4867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4309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261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