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09648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31877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65269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20463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59983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20080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53315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37850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02960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77363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55206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19164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62732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