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36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07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3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64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4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293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8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01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8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92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3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0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61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01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80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4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53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