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692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13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705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333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423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444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512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285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673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039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8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896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872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633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22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