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779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066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549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135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213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731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562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141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889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20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830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628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507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