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647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92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5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16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63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141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559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35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120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2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95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5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69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17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22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421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54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