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218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183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46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33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69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371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00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85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382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736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381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373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24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90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580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