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631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183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410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760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930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401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831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016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743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009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091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549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571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