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400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12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97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25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507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643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723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845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92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81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71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25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518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32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118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36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933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