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015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715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810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62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249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902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31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28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308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034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969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151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271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051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178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