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49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83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64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82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06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28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54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08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29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5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11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46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