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30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26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568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3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01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47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3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82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3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40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3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147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306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672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704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45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