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893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380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413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881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125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665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305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5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266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957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8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810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543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64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744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