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75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560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39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675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821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016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273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77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548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846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388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367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693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