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00662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21129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93775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3695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07476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84791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0681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74493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5453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73016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6580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69648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03911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31417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43051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87706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8088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