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756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72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6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61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65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78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6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86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35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83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0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324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0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7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75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