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315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91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38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638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37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37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07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97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000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52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196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12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