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87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0003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098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89550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0750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7622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6713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9578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5098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2557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5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366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6204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0239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771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1987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6130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