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53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06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70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0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40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713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332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025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7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5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39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219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74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17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40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