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1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97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851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91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090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380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75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77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727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395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1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37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