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25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35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088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15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38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19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45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55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41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9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1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1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78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38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1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65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