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93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2272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552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2289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6758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4658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1394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0644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4048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5268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735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3059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7660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8522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4719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