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705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122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176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612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126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681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764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072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239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107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984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678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883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