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4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433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0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03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21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60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69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079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115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02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78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68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87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996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0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884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