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8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166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85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06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58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446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58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62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23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89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69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521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23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26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57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