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081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6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886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996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430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025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891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17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302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377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403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433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824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