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957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407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265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569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586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130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946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582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154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346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62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533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28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605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455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581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867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