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52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15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78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900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016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52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29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85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47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1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91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628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295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20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