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358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065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746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652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873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762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22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345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17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276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971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057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276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