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570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756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5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1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06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80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65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695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23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3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88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938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226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401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97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194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