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11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98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5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72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052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33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11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559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058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0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63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57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8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36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