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47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166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70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568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651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207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169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066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430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4524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706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033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371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