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81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26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86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30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02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5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81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76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72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07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8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8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02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84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70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78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01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