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87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681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496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84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38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14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10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63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99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53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333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354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210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36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80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