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895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461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164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266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009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423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878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795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557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577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828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164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981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