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22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50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83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23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582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93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0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90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75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94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29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5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396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94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463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756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716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